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32827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8043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0654538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54517248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452619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220217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